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1773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48506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945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