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18853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49504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32152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35137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20472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70469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08936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27156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26960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015475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22869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63744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88667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34466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148235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32315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57011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20098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17416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956858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94471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48423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09585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6597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87728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630261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76608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08563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97232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25218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47123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05856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09686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62360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33632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45066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835845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37854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34622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