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20052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47509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03817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77815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30509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088286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73980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17041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17598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62850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1032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84788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12850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44292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92777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16515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47014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94459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96335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25824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99801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166256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61786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38637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77514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80629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57513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10962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34989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797032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38600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22241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845347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30196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60494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79037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91713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48306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41394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