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72115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8420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95515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46379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88334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77623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95645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31440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73621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41673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81931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99039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12942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89194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93616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34959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98929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56480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66409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1358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69712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7670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67593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70956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41828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77428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36244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03119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00194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52773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02950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70566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0978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33516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07157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79017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19955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19860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05264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