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3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243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7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53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37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63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74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39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150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63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8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73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0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53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