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26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2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95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322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21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28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53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77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60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06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5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6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729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913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141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21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17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