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01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59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7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23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6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93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37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68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1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9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0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7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