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4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90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42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85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79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726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51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4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61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36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443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529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91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26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