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1021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1075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260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1030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2389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177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1196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756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4330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715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541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500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8939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8201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225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5248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0219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