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72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552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318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502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116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472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134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434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695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6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899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415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