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214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87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84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595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16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18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9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79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1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40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917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3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631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22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41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