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37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04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44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475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515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48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001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259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984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068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85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524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381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497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029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339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52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