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870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14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189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119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890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50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592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415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913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661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890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676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803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