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2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641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1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8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10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49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319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79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34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31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6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20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345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227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691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