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641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579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64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77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360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68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521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84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89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74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372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15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57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920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53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528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58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