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696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152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493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417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875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496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597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796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824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670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050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921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650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