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6216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22044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17912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36207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