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58234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10316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78444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79747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65037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0255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8401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39884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