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92488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03774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813012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