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35520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34395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20145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