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323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56195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01174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42596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