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HM : (th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equal functions applied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f = g} and a term {x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AP_THM} returns the theorem {A |- f x = g 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AP_THM (A |- f = g)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theorem is an equation,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functions whose domain type is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AP_THM} is shown by the system as {thm -&gt; 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ETA_CONV, EXT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