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_TCL : thm_tactical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ies a theorem-tactical until it fails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al, a theorem-tactic and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_TCL ttl t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EPEAT_TCL} repeatedly modifies the theorem according to {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when given to the theorem-tactic {t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f the theorem-tactic fails immediately when applied to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repeat the action of basic theorem-tacti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{CHOOSE_THEN} strips off a single existential quantification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{REPEAT_TCL CHOOSE_THEN} to get rid of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e might want to repeatedly break apart a theorem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njunction and apply the same theorem-tactic to each conjunc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0 = w /\ 0 = x) /\ 0 = y /\ 0 = z ==&gt; w + x + y + z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w,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0 = w /\ 0 = x) /\ 0 = y /\ 0 = z ==&gt; w + x + y + z =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might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CH_THEN (REPEAT_TCL CONJUNCTS_THEN (SUBST1_TAC o SYM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TAC[ADD_CLAUSE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GTCL, THEN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