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eor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heorems : (string * thm) list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theorems for {search}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variable {theorems} holds a list of name-theorem pair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{search} to find theorems according to term patterns or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is contains all theorems individually bound to OCaml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system. However, it can be updated by users, and there is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update_database.ml} that will automatically updat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OCaml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itial HOL Light state we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eorems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(string * thm) list re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ontent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("ABSORPTION", |- !x s. x IN s &lt;=&gt; x INSERT s =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ABS_SIMP", |- !t1 t2. (\x. t1) t2 = 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ADD", |- (!n. 0 + n = n) /\ (!m n. SUC m + n = SUC (m + n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ADD1", |- !m. SUC m = m + 1); ("ADD_0", |- !m. m + 0 =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