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93186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293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62381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931873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976595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20691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944688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28706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47782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203122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52500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