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003542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502023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786819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995458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730224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572844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606099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422767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880230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822718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471819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