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64405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91420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58017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78698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29437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21516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88523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59354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2006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59369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1161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