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812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12654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65543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42385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01727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95380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1677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2447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45721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25840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3405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