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11971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80175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00577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58857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16981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5268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15348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19579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6407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90559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048047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