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47585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67849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64756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17756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60478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37624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76511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1464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38913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79627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21794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