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5276410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7083427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3542397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5045217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7013188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3539856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3104680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6511070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9829591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8103546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7653903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