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1522261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3453478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6886066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5126900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4510293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8959236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7540865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0254500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1429614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5591024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1094174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