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933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057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763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120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