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59440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3423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17135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2455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