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005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64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653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8434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