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9609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08671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96333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4463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