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894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757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809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332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