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section{Printing from \product{} applications} \label{sec:prin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int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wonderful application is finished \ldots{} but the users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printing???}. What to do? A computer screen is not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-sheets and therefore there is no trivial answer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  It depends on the nature of the data that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, and also on the operating system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ost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In Unix}, printing is achieved by producing a documen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hat can be understood by the print-spooler program,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plain text or PostScript.  If formatted text and/or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are required it is often desirable to produce inpu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program, call the formatter and send the resul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In Windows} the printer is not driven by a docume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series of calls on a GDI (Graphical Device Inter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printer. The good news of this is that whateve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on the screen you easily get on the printer. The bad new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above: paper is not the same as your screen. It has page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worse in colour-handling but provides a much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. The users do not expect a series of screendump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 Most Windows applications however are WYSIWYG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established standards for formatting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ptions for document gener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brief overview of the option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Generating PostScrip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\product{} \class{graphical} objects support the method &lt;-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reates an Adobe PostScript representation of the object. 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used in diagrams (lines, curves, text), the produced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lean PostScript ready for perfect scaling.  The remaining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 a menu or button) are translated into an \class{im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n translated to PostScript.  Such objects scale poo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cility is useful for creating high-quality diagram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in a text created on an external application. This is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, but using Microsoft applications you must have a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attached and there is no previewing. On Windows platform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well-supported automated way to print a PostScript fil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sks your users to install a PostScript viewer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dx{Alladin GsView}\index{gsview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Generating plain 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produce a listing, you can generate a plain ISO-Latin-1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other 8-bit character set) string and print this. On Unix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by sending the text to the printer-spooler. On Window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data to a temporary file and start the command \exam{notepad /p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"}.  This route provides no support for graphics or any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Generating markup]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ng project data to output on a page is a craf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ood by text-manipulation programs that accept a high-level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such as Troff, \LaTeX{} or an SGML variant.  If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your users to have or install a particular package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can deal with PostScript graphics this is the ideal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good-looking documents from your application.  On Unix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are widely available and installed on most machines. 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re available on Windows, but not installed on most syst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http/html_write} library described in \secref{html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good infra-structure for emitting documents in HTM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GML or XML dialect.  There is no such library for \LaTeX{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can be designed using the same princi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HTML, the application can be transformed into a web-serv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rastructure described in \secref{httpd}. The user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web-technologies to process the page. Unfortu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-established web technology does not support vector-drawings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erging \idx{SVG} technology may chang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Generating a Windows meta-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WMF}\index{EMF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metafiles are implemented in the class \class{win_metafil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both input and output of metafiles.  Such files p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ctor properties of \product{} graphicals and can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native Windows applications.  Unfortunately the 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, especially of text, are much worse than P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exporting Windows Metafiles is in PceDraw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draw/canva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inting to a Windows pri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lass \class{win_printer}, the user can open a device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s can be painted and that can be advanced to 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chnique only works on Windows and requires you to progra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the page.  For WYSIWYG objects such as most drawing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inique is appropriate, but rendering textual document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a formatter, where you are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headers and footers, alignmen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text in sections, paragraphs lists, etc.\ is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duct{} document-rendering classes described in \secref{docrend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cannot handle pagination though.  Another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use of \class{editor} and friends, drawing the \class{text_im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page while traversing through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printing using \class{win_printer} is in PceDra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\pllib{draw/canva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