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9205297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9335434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