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internals SimGrid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es not exist yet, sorry. We are currently refurb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 -- the internal documentation will follow (FIX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wo main things you want to know about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First, you need to understand the component organ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heavily layered, with each level being rathe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and optimized toward a task. For that, please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. If you work actively on the SimGrid project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need to understand is about the infra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ject, ie how to extend the framework in any way,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s are run, and so on. These informations are spl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@subpage inside_auto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envs Programmation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ation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i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\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ur of a MPI application us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s, you should have a look at the &lt;b&gt;\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\ref SMPI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it. You should contact 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lists.gforge.inria.fr/mailman/listinfo/simgrid-devel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\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fo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\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\ref XBT_ex and \ref XBT_config. XBT als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ient datastructures: \ref XBT_dynar, \ref XBT_fifo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, \ref XBT_heap, \ref XBT_set and \ref XBT_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\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