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88426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39397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25654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8755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67630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34323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64279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28632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25219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34678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97515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58049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17671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55494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65560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57826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30615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74562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52061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7993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83358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8155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89013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88744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35457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7486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75708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74497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8294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73212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77982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23533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9244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03208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12754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34627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18463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8431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79787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