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15708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95657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62990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86932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43158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573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61245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0407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87527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34901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33577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54618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60488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776102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79109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54844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5986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69506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33279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53028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50661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39828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27718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64787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67836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13878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06676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86466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5009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62181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52441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07890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53051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240810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038945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0151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5807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51449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38875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