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1849655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0389578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558125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4843779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361721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3667460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953666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3356301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272181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5421016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2983370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3512519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9349809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6618410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9734253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4483938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421266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4612642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0379282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2056656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6094785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3932645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9019848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3716012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4298878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7860631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4142567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5861426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875742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325114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8208543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6507651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8060349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528866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6993842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3170603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2835590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0314861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9331994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