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372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1411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776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755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482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404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9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221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079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112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9093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494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386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819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5068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