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651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2242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209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9083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698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302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3492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476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961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150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392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640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17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144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167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91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642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