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76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47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16238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0100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760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0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31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80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574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869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345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539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911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