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54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5027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39708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08970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5666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75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768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93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464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628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366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533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86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817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392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