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41469322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49684386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08609640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85483079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66475352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5919042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04628438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63494046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67011657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4792241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6420882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4974210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23732027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76677487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460371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39471250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99944796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