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052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1609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543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9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2178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64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4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365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5190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306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11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477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4832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