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44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533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867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442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255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53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818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937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81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148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061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733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083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013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